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rMsMrs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rMsMrs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a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a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n looking over our records, I’ve noticed that we haven’t heard from you in a while.  Have we disappointed you in some wa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We pride ourselves on maintaining long-term, happy relationships with customers.  I’m concerned that we may have failed you in some way, and I’d like to encourage you to bring any issues to my atten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let me know if there is something I can do to bring you back as a regular customer. I do hope we hear from yo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42:00Z</dcterms:created>
  <dc:creator>Intuit, Inc.</dc:creator>
  <dc:description/>
  <cp:keywords/>
  <dc:language>en-US</dc:language>
  <cp:lastModifiedBy>Roy Fisher</cp:lastModifiedBy>
  <dcterms:modified xsi:type="dcterms:W3CDTF">2007-07-27T23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